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drawing>
          <wp:inline distT="0" distB="0" distL="0" distR="0">
            <wp:extent cx="3609975" cy="560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609975" cy="5609590"/>
                    </a:xfrm>
                    <a:prstGeom prst="rect">
                      <a:avLst/>
                    </a:prstGeom>
                  </pic:spPr>
                </pic:pic>
              </a:graphicData>
            </a:graphic>
          </wp:inline>
        </w:drawing>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45720</wp:posOffset>
                </wp:positionV>
                <wp:extent cx="3793490" cy="796290"/>
                <wp:effectExtent l="0" t="0" r="0" b="0"/>
                <wp:wrapNone/>
                <wp:docPr id="2" name="Frame1"/>
                <a:graphic xmlns:a="http://schemas.openxmlformats.org/drawingml/2006/main">
                  <a:graphicData uri="http://schemas.microsoft.com/office/word/2010/wordprocessingShape">
                    <wps:wsp>
                      <wps:cNvSpPr txBox="1"/>
                      <wps:spPr>
                        <a:xfrm>
                          <a:off x="0" y="0"/>
                          <a:ext cx="3793490" cy="79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98.7pt;height:62.7pt;mso-wrap-distance-left:9.05pt;mso-wrap-distance-right:9.05pt;mso-wrap-distance-top:0pt;mso-wrap-distance-bottom:0pt;margin-top:3.6pt;mso-position-vertical-relative:text;margin-left:-22.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4pt;width:282.65pt;height:53.9pt;mso-wrap-style:none;v-text-anchor:middle;mso-position-vertical:top" type="_x0000_t136">
                            <v:path textpathok="t"/>
                            <v:textpath on="t" fitshape="t" string="S. Pio da Pietralcina" style="font-family:&quot;Arial Narrow&quot;;font-size:28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54pt;width:282.65pt;height:53.9pt;mso-wrap-style:none;v-text-anchor:middle;mso-position-vertical:top" type="_x0000_t136">
            <v:path textpathok="t"/>
            <v:textpath on="t" fitshape="t" string="S. Pio da Pietralcina" style="font-family:&quot;Arial Narrow&quot;;font-size:28pt"/>
            <v:fill o:detectmouseclick="t" type="solid" color2="black"/>
            <v:stroke color="black" weight="9360" joinstyle="miter" endcap="flat"/>
            <w10:wrap type="square"/>
          </v:shape>
        </w:pict>
      </w:r>
    </w:p>
    <w:p>
      <w:pPr>
        <w:pStyle w:val="NormaleWeb"/>
        <w:rPr>
          <w:rFonts w:ascii="Arial" w:hAnsi="Arial" w:cs="Arial"/>
          <w:sz w:val="24"/>
          <w:szCs w:val="24"/>
        </w:rPr>
      </w:pPr>
      <w:r>
        <w:rPr>
          <w:rFonts w:cs="Arial" w:ascii="Arial" w:hAnsi="Arial"/>
          <w:sz w:val="24"/>
          <w:szCs w:val="24"/>
        </w:rPr>
      </w:r>
    </w:p>
    <w:p>
      <w:pPr>
        <w:pStyle w:val="NormaleWeb"/>
        <w:rPr>
          <w:rFonts w:ascii="Arial" w:hAnsi="Arial" w:cs="Arial"/>
          <w:sz w:val="24"/>
          <w:szCs w:val="24"/>
        </w:rPr>
      </w:pPr>
      <w:r>
        <w:rPr>
          <w:rFonts w:cs="Arial" w:ascii="Arial" w:hAnsi="Arial"/>
          <w:sz w:val="24"/>
          <w:szCs w:val="24"/>
        </w:rPr>
      </w:r>
    </w:p>
    <w:p>
      <w:pPr>
        <w:pStyle w:val="NormaleWeb"/>
        <w:jc w:val="both"/>
        <w:rPr/>
      </w:pPr>
      <w:r>
        <w:rPr>
          <w:rFonts w:cs="Arial" w:ascii="Arial" w:hAnsi="Arial"/>
          <w:sz w:val="24"/>
          <w:szCs w:val="24"/>
        </w:rPr>
        <w:t xml:space="preserve">Francesco Forgione era nato a Pietrelcina, provincia di Benevento, il 25 maggio 1887. I suoi genitori erano poveri contadini, ma assai devoti: in famiglia il rosario si pregava ogni sera in casa tutti insieme, in un clima di grande e filiale fiducia in Dio e nella Madonna. Il soprannaturale irrompe assai presto nella vita del futuro santo: fin da bambino egli riceveva visite frequenti di Gesù e Maria, vedeva demoni e angeli, ma poiché pensava che tutti avessero queste facoltà non ne faceva parola con nessuno. Il 22 gennaio 1903, a sedici anni, entra in convento e da francescano cappuccino prende il nome di fra Pio da Pietrelcina. Diventa sacerdote sette anni dopo, il 10 agosto 1910. Vuole partire missionario per terre lontane, ma Dio ha su di lui altri disegni, specialissimi. I primi anni di sacerdozio sono compromessi e resi amari dalle sue pessime condizioni di salute. Padre Pio è malato assai gravemente ai polmoni. I medici gli danno poco da vivere. Come se non bastasse, alla malattia si vanno ad aggiungere le terribili vessazioni a cui il demonio lo sottopone, che non lasciano mai in pace il povero frate, torturato nel corpo e nello spirito. </w:t>
        <w:br/>
        <w:t xml:space="preserve">Nel 1916 i superiori pensano di trasferirlo a San Giovanni Rotondo, sul Gargano, e qui, nel convento di S. Maria delle Grazie, ha inizio per Padre Pio una straordinaria avventura di taumaturgo e apostolo del confessionale. È il suo ministero, che attinge la propria forza dalla preghiera e dall’altare, e che Padre Pio realizza non senza grandi sofferenze fisiche e morali. </w:t>
        <w:br/>
        <w:t xml:space="preserve">Il 20 settembre 1918, infatti, il cappuccino riceve le stimmate della Passione di Cristo che resteranno aperte, dolorose e sanguinanti per ben cinquant’anni. Maria è il segreto della grandezza di Padre Pio, il segreto della sua santità. A Lei, nel maggio 1956, dedica la “Casa Sollievo della Sofferenza”. Lui stesso aveva sempre la corona del rosario in mano. Lo recitava incessantemente per intero, soprattutto nelle ore notturne. “Questa preghiera – diceva Padre Pio – è la nostra fede, il sostegno della nostra speranza, l’esplosione della nostra carità”. </w:t>
        <w:br/>
        <w:t>Il suo testamento spirituale, alla fine della sua vita, fu: “Amate la Madonna e fatela amare. Recitate sempre il Rosario”. Quando muore, il 23 settembre 1968, a 81 anni, le stimmate scompaiono dal suo corpo.</w:t>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42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09:00Z</dcterms:created>
  <dc:creator>Stefo&amp;Stefi</dc:creator>
  <dc:description/>
  <cp:keywords/>
  <dc:language>en-US</dc:language>
  <cp:lastModifiedBy>Stefo&amp;Stefi</cp:lastModifiedBy>
  <dcterms:modified xsi:type="dcterms:W3CDTF">2007-11-01T18:43:00Z</dcterms:modified>
  <cp:revision>2</cp:revision>
  <dc:subject/>
  <dc:title> </dc:title>
</cp:coreProperties>
</file>